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63" w:hRule="atLeast"/>
        </w:trPr>
        <w:tc>
          <w:tcPr>
            <w:tcW w:w="85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eastAsia="方正小标宋简体"/>
                <w:color w:val="FF0000"/>
                <w:kern w:val="0"/>
                <w:sz w:val="96"/>
                <w:szCs w:val="96"/>
              </w:rPr>
            </w:pPr>
            <w:r>
              <w:rPr>
                <w:rFonts w:eastAsia="方正小标宋简体"/>
                <w:color w:val="FF0000"/>
                <w:spacing w:val="257"/>
                <w:kern w:val="0"/>
                <w:sz w:val="96"/>
                <w:szCs w:val="96"/>
              </w:rPr>
              <w:t>安宁市财政</w:t>
            </w:r>
            <w:r>
              <w:rPr>
                <w:rFonts w:eastAsia="方正小标宋简体"/>
                <w:color w:val="FF0000"/>
                <w:spacing w:val="1"/>
                <w:kern w:val="0"/>
                <w:sz w:val="96"/>
                <w:szCs w:val="96"/>
              </w:rPr>
              <w:t>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-153035</wp:posOffset>
                </wp:positionV>
                <wp:extent cx="5685155" cy="4445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120" cy="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-12.05pt" to="449.85pt,-11.7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进一步规范安宁市政府购买服务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贯彻落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政府购买服务管理办法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部令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昆明市财政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规范昆明市政府购买服务的通知》（昆财综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要求，进一步规范安宁市政府购买服务，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资金总额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以下政府购买服务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一）购买主体按照政府购买服务指导目录，结合部门预算安排、本单位工作实际等因素，编制政府购买服务计划表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并报市财政局审批，审批同意后在单位门户网站上公示（公示模板可参照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工作日后自行购买。所需资金在部门预算中统筹安排，未列入预算的项目不得实施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政府购买服务合同的签订、履行、变更，应当遵循《中华人民共和国合同法》的相关规定。签订合同后应当依法予以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总额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（含本数）以上的政府购买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政府采购法律、行政法规和相关制度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属于政府采购集中采购目录内的政府购买服务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政府采购有关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86963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政府购买服务管理办法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部令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关于规范昆明市政府购买服务的通知》（昆财综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政府购买服务计划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政府购买服务信息公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昆明市财政局关于印发《昆明市市本级政府购买服务指导性目录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版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TextBody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TextBody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安宁市财政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标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2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楷体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楷体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楷体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楷体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楷体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40"/>
      <w:ind w:hanging="0"/>
      <w:jc w:val="center"/>
    </w:pPr>
    <w:rPr>
      <w:rFonts w:ascii="华文标宋;宋体" w:hAnsi="华文标宋;宋体" w:eastAsia="华文标宋;宋体"/>
      <w:kern w:val="2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  <w:textAlignment w:val="top"/>
    </w:pPr>
    <w:rPr>
      <w:rFonts w:ascii="宋体" w:hAnsi="宋体" w:cs="宋体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21:00Z</dcterms:created>
  <dc:creator>ss</dc:creator>
  <dc:description/>
  <dc:language>en-US</dc:language>
  <cp:lastModifiedBy>User</cp:lastModifiedBy>
  <cp:lastPrinted>2017-06-02T15:20:00Z</cp:lastPrinted>
  <dcterms:modified xsi:type="dcterms:W3CDTF">2022-12-01T02:26:07Z</dcterms:modified>
  <cp:revision>2</cp:revision>
  <dc:subject/>
  <dc:title>安宁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